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ULARIO DINAC APR/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IO SOLICITUD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TUDIO TÉCNICO APROBACIÓN DE OBSTÁCULO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  <w:t>Mariano Roque Alonso,      de                           de 2023.-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ñor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</w:t>
      </w:r>
      <w:r>
        <w:rPr>
          <w:b/>
          <w:bCs/>
          <w:sz w:val="22"/>
          <w:szCs w:val="22"/>
        </w:rPr>
        <w:t>, Sub Director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 Dirección de Servicios Aeronáuticos (SDSA)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rección Nacional de Aeronáutica Civil – DINAC 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esente.</w:t>
      </w:r>
    </w:p>
    <w:p>
      <w:pPr>
        <w:pStyle w:val="Normal"/>
        <w:widowControl w:val="false"/>
        <w:spacing w:before="0" w:after="1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Tengo el agrado de dirigirme a Usted, y por su intermedio a quienes corresponda, a fin de solicitar el “Estudio Técnico Aprobación de Obstáculos”. Este pedido obedece a los efectos de obtener un Informe Técnico de la Dirección Nacional de Aeronáutica Civil (DINAC), para realizar gestiones posteriormente ante…………………………………………………………………………………………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El mismo, se halla ubicado e individualizo según los documentos adjuntos y los datos que declaro a continuación: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Distrito de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Barrio……………………………………………………………………………………………………...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Calles……………………………………………………………………..Casa N°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Cta. Cte. / Padrón N°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Finca N°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Manzana N°…………………………………………...Lote N°………………………………………….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n otro particular y esperando una respuesta en la brevedad posible, hago propicia la ocasión para saludarle con mi distinguida consideración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Firma:………………………………………………………….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Aclaración de Firma:…………………………………………..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.I. N°:…………………………………………………………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Teléfono N°:……………………………………………………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orreo electrónico:……………………………………………..</w:t>
      </w:r>
    </w:p>
    <w:p>
      <w:pPr>
        <w:pStyle w:val="Normal"/>
        <w:widowControl w:val="false"/>
        <w:spacing w:lineRule="auto" w:line="276"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cumentos Adjuntos: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/>
      </w:pPr>
      <w:r>
        <w:rPr>
          <w:sz w:val="20"/>
          <w:szCs w:val="20"/>
        </w:rPr>
        <w:t>Planilla de Datos Geográficos, firmado por un profesional debidamente acreditado, de conformidad a la legislación vigente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sz w:val="20"/>
          <w:szCs w:val="20"/>
        </w:rPr>
      </w:pPr>
      <w:r>
        <w:rPr>
          <w:sz w:val="20"/>
          <w:szCs w:val="20"/>
        </w:rPr>
        <w:t>Copia autenticada de la nota de autorización de utilización de la frecuencia AM/FM, expedida por la CONATEL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sz w:val="20"/>
          <w:szCs w:val="20"/>
        </w:rPr>
      </w:pPr>
      <w:r>
        <w:rPr>
          <w:sz w:val="20"/>
          <w:szCs w:val="20"/>
        </w:rPr>
        <w:t>Copia autenticada del Título de Propiedad, Contrato de Arrendamiento, Certificado de Adjudicación o documento similar, donde conste el derecho sobre el sitio de ubicación del obstáculo a evaluar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sz w:val="20"/>
          <w:szCs w:val="20"/>
        </w:rPr>
      </w:pPr>
      <w:r>
        <w:rPr>
          <w:sz w:val="20"/>
          <w:szCs w:val="20"/>
        </w:rPr>
        <w:t>Copia autenticada de la nota de autorización de instalación o construcción del obstáculo a ser evaluado, o certificado de localización, expedido por la Municipalidad en ambos casos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sz w:val="20"/>
          <w:szCs w:val="20"/>
        </w:rPr>
      </w:pPr>
      <w:r>
        <w:rPr>
          <w:sz w:val="20"/>
          <w:szCs w:val="20"/>
        </w:rPr>
        <w:t>Copia autenticada de la Cédula de Identidad del solicitante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Factura original o comprobante de pago de tarifas, conforme lo dispuesto en la </w:t>
      </w:r>
      <w:r>
        <w:rPr>
          <w:b/>
          <w:bCs/>
          <w:color w:val="FF0000"/>
          <w:sz w:val="20"/>
          <w:szCs w:val="20"/>
          <w:u w:val="single"/>
        </w:rPr>
        <w:t>Resolución DINAC N° 000/2022.</w:t>
      </w:r>
    </w:p>
    <w:p>
      <w:pPr>
        <w:pStyle w:val="Prrafodelista"/>
        <w:spacing w:before="60" w:after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Prrafodelista"/>
        <w:spacing w:before="60" w:after="0"/>
        <w:ind w:left="0" w:hanging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 xml:space="preserve">PLANILLA DE DATOS GEOGRÁFICOS Y ADMINISTRATIVOS 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PARA SOLICITUD DE ANÁLISIS DE OBSTÁCULOS</w:t>
      </w:r>
    </w:p>
    <w:p>
      <w:pPr>
        <w:pStyle w:val="Normal"/>
        <w:jc w:val="right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eastAsia="Batang;바탕"/>
          <w:bCs/>
          <w:iCs/>
          <w:sz w:val="22"/>
          <w:szCs w:val="22"/>
        </w:rPr>
      </w:pPr>
      <w:r>
        <w:rPr>
          <w:rFonts w:eastAsia="Batang;바탕"/>
          <w:bCs/>
          <w:iCs/>
          <w:sz w:val="22"/>
          <w:szCs w:val="22"/>
        </w:rPr>
      </w:r>
    </w:p>
    <w:tbl>
      <w:tblPr>
        <w:tblW w:w="90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"/>
        <w:gridCol w:w="82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 xml:space="preserve">Estudio Técnico Aprobación de Obstáculo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 xml:space="preserve">Estudio Técnico Factibilidad de Obstáculo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>Estudio Técnico Aprobación de Obstáculos Temporales</w:t>
            </w:r>
          </w:p>
        </w:tc>
      </w:tr>
    </w:tbl>
    <w:p>
      <w:pPr>
        <w:pStyle w:val="Normal"/>
        <w:spacing w:lineRule="auto" w:line="276"/>
        <w:ind w:left="720" w:hanging="0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spacing w:lineRule="auto" w:line="276"/>
        <w:ind w:firstLine="360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  <w:t>El detalle del obstáculo es como sigu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Tipo de Estruc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Finalidad del obstácu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oordenadas Geográficas (WGS 8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Elevación del terreno (MSL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Altura desde el sue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Departamen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iu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Distri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Profesion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Registr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édula de Identidad N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Teléfono / Celul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  <w:t>………</w:t>
      </w:r>
      <w:r>
        <w:rPr>
          <w:rFonts w:eastAsia="Batang;바탕"/>
          <w:b/>
          <w:bCs/>
          <w:iCs/>
          <w:sz w:val="22"/>
          <w:szCs w:val="22"/>
        </w:rPr>
        <w:t>.……………………………….…………….</w:t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  <w:t>Firma y Sello identificador del profesional</w:t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</w:r>
    </w:p>
    <w:p>
      <w:pPr>
        <w:pStyle w:val="Prrafodelista"/>
        <w:spacing w:before="60" w:after="0"/>
        <w:ind w:left="0" w:hanging="0"/>
        <w:jc w:val="both"/>
        <w:rPr>
          <w:rFonts w:eastAsia="Batang;바탕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eastAsia="Batang;바탕"/>
          <w:b/>
          <w:bCs/>
          <w:iCs/>
          <w:color w:val="FF000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ind w:left="-709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95300</wp:posOffset>
              </wp:positionH>
              <wp:positionV relativeFrom="paragraph">
                <wp:posOffset>-62865</wp:posOffset>
              </wp:positionV>
              <wp:extent cx="640651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pt;margin-top:-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</w:rPr>
      <w:t xml:space="preserve">Edificio ACC-U  - Calle Mompox C/José Félix Bogado </w:t>
      <w:tab/>
      <w:tab/>
      <w:t xml:space="preserve">                                                                             Mariano Roque Alonso</w:t>
    </w:r>
  </w:p>
  <w:p>
    <w:pPr>
      <w:pStyle w:val="Normal"/>
      <w:ind w:left="-70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/ FAX: (595-21) 7585293 E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aim</w:t>
        <w:softHyphen/>
        <w:t>_py@dinac.gov.py</w:t>
      </w:r>
    </w:hyperlink>
    <w:r>
      <w:rPr>
        <w:rFonts w:cs="Arial" w:ascii="Arial" w:hAnsi="Arial"/>
        <w:sz w:val="16"/>
        <w:szCs w:val="16"/>
      </w:rPr>
      <w:t xml:space="preserve"> </w:t>
      <w:tab/>
      <w:tab/>
      <w:tab/>
      <w:t xml:space="preserve">                                                                   Paragua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39240</wp:posOffset>
          </wp:positionH>
          <wp:positionV relativeFrom="paragraph">
            <wp:posOffset>-243205</wp:posOffset>
          </wp:positionV>
          <wp:extent cx="2543175" cy="695325"/>
          <wp:effectExtent l="0" t="0" r="0" b="0"/>
          <wp:wrapTight wrapText="bothSides">
            <wp:wrapPolygon edited="0">
              <wp:start x="-14726" y="0"/>
              <wp:lineTo x="-14726" y="31480"/>
              <wp:lineTo x="40056" y="31480"/>
              <wp:lineTo x="40056" y="0"/>
              <wp:lineTo x="-14726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656" t="-34" r="33761" b="32309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49725</wp:posOffset>
          </wp:positionH>
          <wp:positionV relativeFrom="paragraph">
            <wp:posOffset>-53340</wp:posOffset>
          </wp:positionV>
          <wp:extent cx="1092200" cy="573405"/>
          <wp:effectExtent l="0" t="0" r="0" b="0"/>
          <wp:wrapTopAndBottom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15505</wp:posOffset>
              </wp:positionH>
              <wp:positionV relativeFrom="page">
                <wp:posOffset>1397635</wp:posOffset>
              </wp:positionV>
              <wp:extent cx="581025" cy="409575"/>
              <wp:effectExtent l="1270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bidi="ar-SA" w:val="es-PY"/>
                            </w:rPr>
                            <w:t>2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568.15pt;margin-top:110.0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bidi="ar-SA" w:val="es-PY"/>
                      </w:rPr>
                      <w:t>2/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  <w:lang w:val="es-E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043170</wp:posOffset>
          </wp:positionH>
          <wp:positionV relativeFrom="paragraph">
            <wp:posOffset>358775</wp:posOffset>
          </wp:positionV>
          <wp:extent cx="868045" cy="384810"/>
          <wp:effectExtent l="0" t="0" r="0" b="0"/>
          <wp:wrapSquare wrapText="bothSides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93" r="-41" b="-93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5480" cy="7435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354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35075</wp:posOffset>
              </wp:positionH>
              <wp:positionV relativeFrom="paragraph">
                <wp:posOffset>426085</wp:posOffset>
              </wp:positionV>
              <wp:extent cx="3361690" cy="3848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169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2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2060"/>
                              <w:sz w:val="20"/>
                              <w:szCs w:val="20"/>
                            </w:rPr>
                            <w:t>SUB-DIRECCIÓN DE SERVICIOS AERONÁUTICOS (SDS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2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20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7pt;height:30.3pt;mso-wrap-distance-left:9.05pt;mso-wrap-distance-right:9.05pt;mso-wrap-distance-top:0pt;mso-wrap-distance-bottom:0pt;margin-top:33.55pt;mso-position-vertical-relative:text;margin-left:9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206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002060"/>
                        <w:sz w:val="20"/>
                        <w:szCs w:val="20"/>
                      </w:rPr>
                      <w:t>SUB-DIRECCIÓN DE SERVICIOS AERONÁUTICOS (SDSA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206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00206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4252"/>
        <w:tab w:val="clear" w:pos="8504"/>
        <w:tab w:val="left" w:pos="1860" w:leader="none"/>
      </w:tabs>
      <w:ind w:left="-709" w:hanging="0"/>
      <w:rPr>
        <w:sz w:val="4"/>
        <w:szCs w:val="4"/>
      </w:rPr>
    </w:pPr>
    <w:r>
      <w:rPr>
        <w:sz w:val="4"/>
        <w:szCs w:val="4"/>
      </w:rPr>
      <w:tab/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Y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lang w:val="es-ES_tradnl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color w:val="FF0000"/>
    </w:rPr>
  </w:style>
  <w:style w:type="character" w:styleId="WW8Num9z3">
    <w:name w:val="WW8Num9z3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es-PY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PY" w:bidi="ar-SA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PY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Ttulo5Car">
    <w:name w:val="Título 5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pacing w:before="280" w:after="280"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PY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im%1F_py@dinac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1:54:00Z</dcterms:created>
  <dc:creator>Eleno Centurión</dc:creator>
  <dc:description/>
  <cp:keywords/>
  <dc:language>en-US</dc:language>
  <cp:lastModifiedBy>E. C</cp:lastModifiedBy>
  <cp:lastPrinted>2021-12-02T12:00:00Z</cp:lastPrinted>
  <dcterms:modified xsi:type="dcterms:W3CDTF">2023-01-25T15:15:00Z</dcterms:modified>
  <cp:revision>37</cp:revision>
  <dc:subject/>
  <dc:title>CÓDIGO</dc:title>
</cp:coreProperties>
</file>